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070610930"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946342337"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421887071"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837290748"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22598041"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206321342"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57408600"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594474570"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838106555"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782937789"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075313701"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479527107"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874036782"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662495247"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038004345"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940337993"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2132744556"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803423293"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965402844"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762949340"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605103028"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974781286"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565516387"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263778272"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452658807"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246128949"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656693099"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844654953"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586050359"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212746210"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343807065"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060454132"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516362302"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585662551"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961335068"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360729063"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37084558"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144473248"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2112163897"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420201514"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92565765"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896562635"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817814849"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201242972"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723862603"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070305038"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851689866"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450202161"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416973974"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397121923"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992569427"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911993208"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803951606"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441533527"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344988854"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978521788"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771409530"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952486055"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480341554"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809573069"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375544500"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480343691"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353258794"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471262892"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02806677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42251665"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906709643"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875500118"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222296373"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482359866"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696318435"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523476341"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91998959"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427944616"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546542188"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051553330"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515495068"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578358192"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361586276"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744205704"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2070941895"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2138035512"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182940687"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78085649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